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КЕТА</w:t>
      </w:r>
    </w:p>
    <w:p>
      <w:pPr>
        <w:pStyle w:val="TextBody"/>
        <w:rPr>
          <w:sz w:val="24"/>
        </w:rPr>
      </w:pPr>
      <w:r>
        <w:rPr>
          <w:sz w:val="24"/>
        </w:rPr>
        <w:t>о деятельности межрайонного отдела государственного технического осмотра и регистрации автомототранспортных средств ГИБДД г. Томска</w:t>
      </w:r>
    </w:p>
    <w:p>
      <w:pPr>
        <w:pStyle w:val="TextBody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21"/>
        <w:ind w:left="-142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ind w:left="-142" w:hanging="0"/>
        <w:rPr/>
      </w:pPr>
      <w:r>
        <w:rPr>
          <w:rFonts w:cs="Times New Roman" w:ascii="Times New Roman" w:hAnsi="Times New Roman"/>
          <w:sz w:val="24"/>
        </w:rPr>
        <w:t>Со 2 июня по 8 июня 2008 года</w:t>
      </w:r>
      <w:r>
        <w:rPr>
          <w:rFonts w:cs="Times New Roman" w:ascii="Times New Roman" w:hAnsi="Times New Roman"/>
          <w:b w:val="false"/>
          <w:sz w:val="24"/>
        </w:rPr>
        <w:t xml:space="preserve"> Государственная инспекция безопасности дорожного движения предлагает томичам принять участие в социологическом исследовании с целью изучения мнения граждан о работе подразделений ГИБДД. Фамилию указывать не обязательно. Заполненную анкету направляйте по адресу: opros@sibmail.com</w:t>
      </w:r>
    </w:p>
    <w:p>
      <w:pPr>
        <w:pStyle w:val="21"/>
        <w:ind w:left="-142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ind w:left="-142" w:hanging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4"/>
        </w:rPr>
        <w:t>Спасибо за сотрудничество!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sz w:val="22"/>
        </w:rPr>
        <w:t>1.</w:t>
      </w:r>
      <w:r>
        <w:rPr>
          <w:b w:val="false"/>
          <w:sz w:val="22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Выделите </w:t>
      </w:r>
      <w:r>
        <w:rPr>
          <w:rFonts w:cs="Times New Roman" w:ascii="Times New Roman" w:hAnsi="Times New Roman"/>
          <w:sz w:val="24"/>
        </w:rPr>
        <w:t>жирным шрифтом</w:t>
      </w:r>
      <w:r>
        <w:rPr>
          <w:rFonts w:cs="Times New Roman" w:ascii="Times New Roman" w:hAnsi="Times New Roman"/>
          <w:b w:val="false"/>
          <w:sz w:val="24"/>
        </w:rPr>
        <w:t xml:space="preserve"> или п</w:t>
      </w:r>
      <w:r>
        <w:rPr>
          <w:rFonts w:cs="Times New Roman" w:ascii="Times New Roman" w:hAnsi="Times New Roman"/>
          <w:b w:val="false"/>
          <w:sz w:val="24"/>
          <w:u w:val="single"/>
        </w:rPr>
        <w:t>одчеркиванием</w:t>
      </w:r>
      <w:r>
        <w:rPr>
          <w:rFonts w:cs="Times New Roman" w:ascii="Times New Roman" w:hAnsi="Times New Roman"/>
          <w:b w:val="false"/>
          <w:sz w:val="24"/>
        </w:rPr>
        <w:t xml:space="preserve"> устраивающий Вас ответ. В любой из пунктов анкеты можете дописывать также свой вариант.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297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ОПР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ункты регист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ункты технического осмотр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к часто Вам приходится обращаться к сотрудникам вышеназванных подразделений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) несколько раз в год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) примерно 1 раз в год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в) реже 1 раза в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) несколько раз в год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) примерно 1 раз в год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) реже 1 раза в год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траивает ли Вас график работы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) да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) не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) ино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) да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) не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) ино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то бы Вы хотели изменить в графике работы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) часы приём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) дни приём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) иное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) часы приём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) дни приём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) иное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сли бы Вы составляли график, то какие дни сделали бы выходными?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2 варианта ответ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) понедельник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) вторник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) сред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) четверг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) пятниц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) суббот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ж) воскресень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) понедельник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) вторник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) сред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) четверг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) пятниц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) суббот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ж) воскресень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кие часы работы Вы бы установили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) с 8 - 12 и 13-17 ч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) с 8 – 12 и 13 – 19 ч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) иное (указать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) с 8 - 12 и 13-17 ч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) с 8 – 12 и 13 – 19 ч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) иное (указать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кой вариант приёма для Вас более удобен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) по запис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) «живая очередь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) по запис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) «живая очередь»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42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2. Какие основные недостатки Вы отмечаете в работе вышеуказанных подразделений?  </w:t>
      </w:r>
    </w:p>
    <w:p>
      <w:pPr>
        <w:pStyle w:val="Normal"/>
        <w:ind w:left="-142" w:hanging="0"/>
        <w:jc w:val="both"/>
        <w:rPr>
          <w:sz w:val="22"/>
        </w:rPr>
      </w:pPr>
      <w:r>
        <w:rPr>
          <w:sz w:val="22"/>
        </w:rPr>
        <w:t>(отметить в соответствующих разделах знаком  +)</w:t>
      </w:r>
    </w:p>
    <w:p>
      <w:pPr>
        <w:pStyle w:val="Normal"/>
        <w:ind w:left="-14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226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егистрационное подраздел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ехническое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разделение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ичие больших очеред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изкий профессионализм сотруд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лучаи взяточни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убость в обращении с граждан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удобство распис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юрократизм и волоки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соответствие помещения необходимым  требованиями (указать, какие несоответств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218" w:hanging="0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</w:r>
    </w:p>
    <w:p>
      <w:pPr>
        <w:pStyle w:val="Normal"/>
        <w:ind w:left="-142" w:hanging="0"/>
        <w:jc w:val="both"/>
        <w:rPr>
          <w:b/>
          <w:b/>
          <w:sz w:val="22"/>
        </w:rPr>
      </w:pPr>
      <w:r>
        <w:rPr>
          <w:b/>
          <w:sz w:val="22"/>
        </w:rPr>
        <w:t>3. Куда бы Вы обратились (или обращались) в случае конфликта и отказа в проведении регистрационных действий или техосмотра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а) к начальнику этих подразделени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б) по телефону доверия ГИБДД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) к знакомым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) в вышестоящие инстанции (в УВД, Прокуратуру…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) нику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1"/>
        <w:ind w:left="-142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Укажите свои пожелания и замечания о работе вышеназванных подразделений  в произвольной форме.</w:t>
      </w:r>
    </w:p>
    <w:p>
      <w:pPr>
        <w:pStyle w:val="21"/>
        <w:ind w:left="-142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21"/>
        <w:ind w:left="-142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42" w:hanging="0"/>
      <w:jc w:val="both"/>
    </w:pPr>
    <w:rPr>
      <w:rFonts w:ascii="Arial" w:hAnsi="Arial" w:cs="Arial"/>
      <w:b/>
    </w:rPr>
  </w:style>
  <w:style w:type="paragraph" w:styleId="2">
    <w:name w:val="Основной текст с отступом 2"/>
    <w:basedOn w:val="Normal"/>
    <w:qFormat/>
    <w:pPr>
      <w:ind w:left="218" w:hanging="0"/>
      <w:jc w:val="both"/>
    </w:pPr>
    <w:rPr>
      <w:b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7:24:00Z</dcterms:created>
  <dc:creator>Психолог</dc:creator>
  <dc:description/>
  <dc:language>en-US</dc:language>
  <cp:lastModifiedBy>Alla</cp:lastModifiedBy>
  <cp:lastPrinted>2006-04-06T10:04:00Z</cp:lastPrinted>
  <dcterms:modified xsi:type="dcterms:W3CDTF">2008-05-29T07:40:00Z</dcterms:modified>
  <cp:revision>13</cp:revision>
  <dc:subject/>
  <dc:title>АНКЕТА</dc:title>
</cp:coreProperties>
</file>